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28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学生干部任职证明</w:t>
      </w:r>
    </w:p>
    <w:p>
      <w:pPr>
        <w:pStyle w:val="Style14"/>
        <w:spacing w:before="0" w:after="0"/>
        <w:ind w:right="28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spacing w:lineRule="exact" w:line="960"/>
        <w:ind w:firstLine="80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同学是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院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系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专业的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应届毕业生，该同学在校</w:t>
      </w:r>
      <w:r>
        <w:rPr>
          <w:rFonts w:ascii="仿宋_GB2312" w:hAnsi="仿宋_GB2312" w:eastAsia="仿宋_GB2312"/>
          <w:sz w:val="32"/>
          <w:szCs w:val="32"/>
        </w:rPr>
        <w:t>期间担任以下学生干部：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担任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任职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担任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任职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担任职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任职时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960"/>
        <w:ind w:right="24" w:firstLine="32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辅导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60"/>
        <w:ind w:right="24" w:firstLine="2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党总支书记或校团委书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96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盖  章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班级、学院学生干部由学生所在班级辅导员签字，学院党总支书记审核、签字、盖章；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校学生干部由学生所在班级辅导员签字，校团委书记审核、签字、盖章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19:00Z</dcterms:created>
  <dc:creator>微软用户</dc:creator>
  <dc:description/>
  <cp:keywords/>
  <dc:language>en-US</dc:language>
  <cp:lastModifiedBy>微软用户</cp:lastModifiedBy>
  <cp:lastPrinted>2010-02-02T18:07:00Z</cp:lastPrinted>
  <dcterms:modified xsi:type="dcterms:W3CDTF">2011-04-19T07:59:00Z</dcterms:modified>
  <cp:revision>54</cp:revision>
  <dc:subject/>
  <dc:title>关于做好安徽省选调2010年应届优秀高校毕业生工作的通    知</dc:title>
</cp:coreProperties>
</file>