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申请入党人信息填表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以张三为例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姓名：张三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姓名简拼：如张三的姓名简拼为</w:t>
      </w:r>
      <w:r>
        <w:rPr>
          <w:sz w:val="24"/>
        </w:rPr>
        <w:t>ZS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sz w:val="24"/>
        </w:rPr>
        <w:t>、性别：如张三的性别为男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出生日期：如张三的出生日期为</w:t>
      </w:r>
      <w:r>
        <w:rPr>
          <w:sz w:val="24"/>
        </w:rPr>
        <w:t>198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</w:t>
      </w:r>
      <w:r>
        <w:rPr>
          <w:sz w:val="24"/>
        </w:rPr>
        <w:t>、籍贯：具体到县（市、区），如张三籍贯为安徽省枞阳县，李四籍贯为上海市徐汇区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6</w:t>
      </w:r>
      <w:r>
        <w:rPr>
          <w:sz w:val="24"/>
        </w:rPr>
        <w:t>、民族：如张三的民族为汉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7</w:t>
      </w:r>
      <w:r>
        <w:rPr>
          <w:sz w:val="24"/>
        </w:rPr>
        <w:t>、参加工作日期：如张三参加工作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8</w:t>
      </w:r>
      <w:r>
        <w:rPr>
          <w:sz w:val="24"/>
        </w:rPr>
        <w:t>、工作单位（班级）：教职工填写工作单位，如张三的工作单位为</w:t>
      </w:r>
      <w:r>
        <w:rPr>
          <w:sz w:val="24"/>
        </w:rPr>
        <w:t>××</w:t>
      </w:r>
      <w:r>
        <w:rPr>
          <w:sz w:val="24"/>
        </w:rPr>
        <w:t>学院</w:t>
      </w:r>
      <w:r>
        <w:rPr>
          <w:sz w:val="24"/>
        </w:rPr>
        <w:t>××</w:t>
      </w:r>
      <w:r>
        <w:rPr>
          <w:sz w:val="24"/>
        </w:rPr>
        <w:t>系；学生填写班级，如李四所在班级为</w:t>
      </w:r>
      <w:r>
        <w:rPr>
          <w:sz w:val="24"/>
        </w:rPr>
        <w:t>06</w:t>
      </w:r>
      <w:r>
        <w:rPr>
          <w:sz w:val="24"/>
        </w:rPr>
        <w:t>级</w:t>
      </w:r>
      <w:r>
        <w:rPr>
          <w:sz w:val="24"/>
        </w:rPr>
        <w:t>××</w:t>
      </w:r>
      <w:r>
        <w:rPr>
          <w:sz w:val="24"/>
        </w:rPr>
        <w:t>系（专业）</w:t>
      </w:r>
      <w:r>
        <w:rPr>
          <w:sz w:val="24"/>
        </w:rPr>
        <w:t>1</w:t>
      </w:r>
      <w:r>
        <w:rPr>
          <w:sz w:val="24"/>
        </w:rPr>
        <w:t>班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9</w:t>
      </w:r>
      <w:r>
        <w:rPr>
          <w:sz w:val="24"/>
        </w:rPr>
        <w:t>、关系所在单位：填所在党支部名称，如张三关系所在单位为</w:t>
      </w:r>
      <w:r>
        <w:rPr>
          <w:sz w:val="24"/>
        </w:rPr>
        <w:t>××</w:t>
      </w:r>
      <w:r>
        <w:rPr>
          <w:sz w:val="24"/>
        </w:rPr>
        <w:t>学院</w:t>
      </w:r>
      <w:r>
        <w:rPr>
          <w:sz w:val="24"/>
        </w:rPr>
        <w:t>××</w:t>
      </w:r>
      <w:r>
        <w:rPr>
          <w:sz w:val="24"/>
        </w:rPr>
        <w:t>系学生党支部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0</w:t>
      </w:r>
      <w:r>
        <w:rPr>
          <w:sz w:val="24"/>
        </w:rPr>
        <w:t>、居民身份证号：如张三的居民身份证号为</w:t>
      </w:r>
      <w:r>
        <w:rPr>
          <w:sz w:val="24"/>
        </w:rPr>
        <w:t>341205198805100123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其他党团：如是中国共产主义青年团团员（</w:t>
      </w:r>
      <w:r>
        <w:rPr>
          <w:sz w:val="24"/>
        </w:rPr>
        <w:t>28</w:t>
      </w:r>
      <w:r>
        <w:rPr>
          <w:sz w:val="24"/>
        </w:rPr>
        <w:t>周岁以下的中共党员，如入党前为中国共产主义青年团团员，入党后仍是中国共产主义青年团团员）、中国国民党革命委员会会员、中国民主同盟盟员、中国民主建国会会员、中国民主促进会会员、中国农工民主党党员、中国致公党党员、九三学社社员、台湾民主自治同盟盟员、无党派民主人士之一，请如实填写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张三是中国共产主义青年团团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加入其他党团日期：如张三加入中国共产主义青年团的时间为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3</w:t>
      </w:r>
      <w:r>
        <w:rPr>
          <w:sz w:val="24"/>
        </w:rPr>
        <w:t>、家庭地址：填写要详细，如张三家庭地址为</w:t>
      </w:r>
      <w:r>
        <w:rPr>
          <w:sz w:val="24"/>
        </w:rPr>
        <w:t>××</w:t>
      </w:r>
      <w:r>
        <w:rPr>
          <w:sz w:val="24"/>
        </w:rPr>
        <w:t>省</w:t>
      </w:r>
      <w:r>
        <w:rPr>
          <w:sz w:val="24"/>
        </w:rPr>
        <w:t>××</w:t>
      </w:r>
      <w:r>
        <w:rPr>
          <w:sz w:val="24"/>
        </w:rPr>
        <w:t>市</w:t>
      </w:r>
      <w:r>
        <w:rPr>
          <w:sz w:val="24"/>
        </w:rPr>
        <w:t>××</w:t>
      </w:r>
      <w:r>
        <w:rPr>
          <w:sz w:val="24"/>
        </w:rPr>
        <w:t>县</w:t>
      </w:r>
      <w:r>
        <w:rPr>
          <w:sz w:val="24"/>
        </w:rPr>
        <w:t>××</w:t>
      </w:r>
      <w:r>
        <w:rPr>
          <w:sz w:val="24"/>
        </w:rPr>
        <w:t>乡</w:t>
      </w:r>
      <w:r>
        <w:rPr>
          <w:sz w:val="24"/>
        </w:rPr>
        <w:t>××</w:t>
      </w:r>
      <w:r>
        <w:rPr>
          <w:sz w:val="24"/>
        </w:rPr>
        <w:t>村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4</w:t>
      </w:r>
      <w:r>
        <w:rPr>
          <w:sz w:val="24"/>
        </w:rPr>
        <w:t>、所住寝室：如张三所住寝室为龙湖东校区</w:t>
      </w:r>
      <w:r>
        <w:rPr>
          <w:sz w:val="24"/>
        </w:rPr>
        <w:t>2#305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家庭电话：如张三家庭电话为</w:t>
      </w:r>
      <w:r>
        <w:rPr>
          <w:sz w:val="24"/>
        </w:rPr>
        <w:t>0552-1111111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单位（寝室）电话：教职工填写单位电话，如张三的单位电话为</w:t>
      </w:r>
      <w:r>
        <w:rPr>
          <w:sz w:val="24"/>
        </w:rPr>
        <w:t>0552-2222222</w:t>
      </w:r>
      <w:r>
        <w:rPr>
          <w:sz w:val="24"/>
        </w:rPr>
        <w:t>；学生填写寝室电话，如李四的寝室电话为</w:t>
      </w:r>
      <w:r>
        <w:rPr>
          <w:sz w:val="24"/>
        </w:rPr>
        <w:t>0552-3333333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7</w:t>
      </w:r>
      <w:r>
        <w:rPr>
          <w:sz w:val="24"/>
        </w:rPr>
        <w:t>、个人电话：如张三的个人电话为</w:t>
      </w:r>
      <w:r>
        <w:rPr>
          <w:sz w:val="24"/>
        </w:rPr>
        <w:t>13966666666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户口所在派出所：如张三户口在安徽省蚌埠市蚌山区南湖派出所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教育类别：填写全日制教育或在职教育。如张三的教育类别为全日制教育。</w:t>
      </w:r>
    </w:p>
    <w:p>
      <w:pPr>
        <w:pStyle w:val="Normal"/>
        <w:tabs>
          <w:tab w:val="clear" w:pos="420"/>
          <w:tab w:val="left" w:pos="1770" w:leader="none"/>
        </w:tabs>
        <w:spacing w:lineRule="exact" w:line="500"/>
        <w:ind w:left="959" w:hanging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学历</w:t>
      </w:r>
      <w:r>
        <w:rPr>
          <w:sz w:val="24"/>
        </w:rPr>
        <w:tab/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研究生教育：博士研究生、硕士研究生、硕士生班、中央党校研究生、省（区、市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委党校研究生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专科教育：大学、大专、大学普通班、第二学士学位班、中央党校大学、省（区、市）委党校大学、中央党校大专、省（区、市）委党校大专；</w:t>
      </w:r>
    </w:p>
    <w:p>
      <w:pPr>
        <w:pStyle w:val="Normal"/>
        <w:spacing w:lineRule="exact" w:line="500"/>
        <w:ind w:left="959" w:hanging="480"/>
        <w:rPr>
          <w:sz w:val="24"/>
        </w:rPr>
      </w:pPr>
      <w:r>
        <w:rPr>
          <w:sz w:val="24"/>
        </w:rPr>
        <w:t>中等职业学校：中等专科、职业高中、技工学校；</w:t>
      </w:r>
    </w:p>
    <w:p>
      <w:pPr>
        <w:pStyle w:val="Normal"/>
        <w:spacing w:lineRule="exact" w:line="500"/>
        <w:ind w:left="959" w:hanging="480"/>
        <w:rPr>
          <w:sz w:val="24"/>
        </w:rPr>
      </w:pPr>
      <w:r>
        <w:rPr>
          <w:sz w:val="24"/>
        </w:rPr>
        <w:t>普通高中；</w:t>
      </w:r>
    </w:p>
    <w:p>
      <w:pPr>
        <w:pStyle w:val="Normal"/>
        <w:spacing w:lineRule="exact" w:line="500"/>
        <w:ind w:left="959" w:hanging="480"/>
        <w:rPr>
          <w:sz w:val="24"/>
        </w:rPr>
      </w:pPr>
      <w:r>
        <w:rPr>
          <w:sz w:val="24"/>
        </w:rPr>
        <w:t>初中；</w:t>
      </w:r>
    </w:p>
    <w:p>
      <w:pPr>
        <w:pStyle w:val="Normal"/>
        <w:spacing w:lineRule="exact" w:line="500"/>
        <w:ind w:left="959" w:hanging="480"/>
        <w:rPr>
          <w:sz w:val="24"/>
        </w:rPr>
      </w:pPr>
      <w:r>
        <w:rPr>
          <w:sz w:val="24"/>
        </w:rPr>
        <w:t>小学；</w:t>
      </w:r>
    </w:p>
    <w:p>
      <w:pPr>
        <w:pStyle w:val="Normal"/>
        <w:spacing w:lineRule="exact" w:line="500"/>
        <w:ind w:left="959" w:hanging="480"/>
        <w:rPr>
          <w:sz w:val="24"/>
        </w:rPr>
      </w:pPr>
      <w:r>
        <w:rPr>
          <w:sz w:val="24"/>
        </w:rPr>
        <w:t>其他。</w:t>
      </w:r>
    </w:p>
    <w:p>
      <w:pPr>
        <w:pStyle w:val="Normal"/>
        <w:spacing w:lineRule="exact" w:line="500"/>
        <w:ind w:left="959" w:hanging="480"/>
        <w:rPr/>
      </w:pPr>
      <w:r>
        <w:rPr>
          <w:sz w:val="24"/>
        </w:rPr>
        <w:t>如张三的学历为研究生教育类博士研究生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1</w:t>
      </w:r>
      <w:r>
        <w:rPr>
          <w:sz w:val="24"/>
        </w:rPr>
        <w:t>、入学日期：如张三的入学日期为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2</w:t>
      </w:r>
      <w:r>
        <w:rPr>
          <w:sz w:val="24"/>
        </w:rPr>
        <w:t>、毕业日期：如张三的毕业日期为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学位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名誉博士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博士：哲学博士学位、经济学博士学位、法学博士学位、教育学博士学位、文学博士学位、历史学博士学位、理学博士学位、工学博士学位、农学博士学位、医学博士学位、军事学博士学位、管理学博士学位、临床医学博士专业学位、兽医博士专业学位、口腔医学博士专业学位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硕士：哲学硕士学位、经济学硕士学位、法学硕士学位、教育学硕士学位、文学硕士学位、历史学硕士学位、理学硕士学位、工学硕士学位、农学硕士学位、医学硕士学位、军事学硕士学位、管理学硕士学位、法律硕士专业学位、教育硕士专业学位、工程硕士专业学位、建筑学硕士专业学位、临床医学硕士专业学位、工商管理硕士专业学位、农业推广硕士专业学位、兽医硕士专业学位、公共管理硕士专业学位、口腔医学硕士专业学位、公共卫生硕士专业学位、军士硕士专业学位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学士：哲学学士学位、经济学学士学位、法学学士学位、教育学学士学位、文学学士学位、历史学学士学位、理学学士学位、工学学士学位、农学学士学位、医学学士学位、军事学学士学位、管理学学士学位、建筑学学士专业学位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张三的学位为博士类哲学博士学位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4</w:t>
      </w:r>
      <w:r>
        <w:rPr>
          <w:sz w:val="24"/>
        </w:rPr>
        <w:t>、学位授予日期：如张三的学位授予日期为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工作岗位开始日期：如张三的工作岗位开始日期为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工作岗位截止日期：如张三的工作岗位截止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工作岗位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岗职工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公务员：公务员、参照公务员法管理的机关工作人员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企事业单位管理、专业技术人员：公有经济控制单位管理、专业技术人员，非公有经济控制单位管理、专业技术人员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工勤人员：公有经济控制单位工勤人员、非公有经济控制单位工勤人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农牧渔民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农牧渔业生产人员：从事农业生产人员、从事牧业生产人员、从事渔业生产人员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其他农牧渔民：民办教师、乡村医生、务工经商人员、其他农牧渔民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军人、武警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军人：军队军事军官、军队政治军官、军队后勤军官、军队技术军官、军队军事文职、军队政治文职、军队后勤文职、军队技术文职、军队干部学员、军队战士学员、军队学兵、军队士官（志愿兵）、军队技术兵、军队非技术兵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武警：武警军事警官、武警政治警官、武警后勤警官、武警技术警官、武警军事文职、武警政治文职、武警后勤文职、武警技术文职、武警干部学员、武警战士学员、武警学兵、武警士官（志愿兵）、武警技术兵、武警非技术兵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生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博士研究生：博士一年级、博士二年级、博士毕业年级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硕士研究生：硕士一年级、硕士二年级、硕士毕业年级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本科学生：本科一年级、本科二年级、本科三年级、本科四年级、本科毕业年级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专科学生：专科一年级、专科二年级、专科毕业年级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中专学生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技校学生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高中学生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个体工商户从业人员：城镇个体劳动者、乡镇个体劳动者、城镇个体工商户雇员、乡镇个体工商户雇员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离退休人员：离休人员、退休人员、退职人员、内部退养职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其他人员：自由职业人员、社区居委会干部、下岗职工、未就业的转业（退伍）军人、未就业的毕业学生、出国（境）逾期未归人员、已离职但党的关系保留在原单位的人员、其他无业人员、其他人员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如张三的工作岗位是在岗职工类企事业单位管理、专业技术人员中的公有经济控制单位管理、专业技术人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新社会阶层类型：民营科技企业技术人员、创业人员，受聘于外资企业管理技术人员，个体劳动者（城镇个体劳动者），私营企业主（民营科技企业创业人员、其他私营企业主），中介组织从业人员，自由职业人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张三所处的新社会阶层类型是民营科技企业技术人员、创业人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一线情况：企业生产第一线，农村生产第一线，教学第一线，科研第一线，机关第一线，连队一线，其他第一线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如张三的一线情况是教学第一线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0</w:t>
      </w:r>
      <w:r>
        <w:rPr>
          <w:sz w:val="24"/>
        </w:rPr>
        <w:t>、任职机构：如张三的任职机构为</w:t>
      </w:r>
      <w:r>
        <w:rPr>
          <w:sz w:val="24"/>
        </w:rPr>
        <w:t>××</w:t>
      </w:r>
      <w:r>
        <w:rPr>
          <w:sz w:val="24"/>
        </w:rPr>
        <w:t>学院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职务名称：填写与任职机构相对应的职务名称。如张三的职务为</w:t>
      </w:r>
      <w:r>
        <w:rPr>
          <w:sz w:val="24"/>
        </w:rPr>
        <w:t>××</w:t>
      </w:r>
      <w:r>
        <w:rPr>
          <w:sz w:val="24"/>
        </w:rPr>
        <w:t>学院副院长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32</w:t>
      </w:r>
      <w:r>
        <w:rPr>
          <w:color w:val="000000"/>
          <w:sz w:val="24"/>
        </w:rPr>
        <w:t>、职务说明：如对任职情况需要说明的，请加以说明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该职务级别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公务员领导职务和非领导职务层次：国家级正职、国家级副职、省部级正职、省部级副职、厅局级正职（巡视员）、厅局级副职（副巡视员）、县处级正职（调研员）、县处级副职（副调研员）、乡科级正职（主任科员）、乡科级副职（副主任科员）、科员、办事员、未定职公务员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职员级别：一级职员（正部）、一级职员（副部）、二级职员（正局）、二级职员（副局）、三级职员（正处）、三级职员（副处）、四级职员（正科）、四级职员（副科）、五级职员（科员）、六级职员（办事员）、未定级职员；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行员级别：一级行员（副部）、二级行员（正局）、三级行员（副局）、四级行员（正处）、四级行员（副处）、五级行员（正科）、五级行员（副科）、六级行员（科员）、七级行员（办事员）、未定级行员；</w:t>
      </w:r>
    </w:p>
    <w:p>
      <w:pPr>
        <w:pStyle w:val="Normal"/>
        <w:spacing w:lineRule="exact" w:line="500"/>
        <w:ind w:firstLine="480"/>
        <w:rPr/>
      </w:pPr>
      <w:r>
        <w:rPr>
          <w:color w:val="000000"/>
          <w:sz w:val="24"/>
        </w:rPr>
        <w:t>军队干部职别：军事、政治、后勤、装备军官职别，非专业技术文职干部职务级别，专业技术军官、专业技术文职干部和专业技术文职人员技术等级，非专业技术文职人员级别，士官职位级别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张三的职务级别为</w:t>
      </w:r>
      <w:r>
        <w:rPr>
          <w:sz w:val="24"/>
        </w:rPr>
        <w:t>职员级别中的四级职员（副科）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4</w:t>
      </w:r>
      <w:r>
        <w:rPr>
          <w:sz w:val="24"/>
        </w:rPr>
        <w:t>、批准任职日期：如张三的批准任职日期为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5</w:t>
      </w:r>
      <w:r>
        <w:rPr>
          <w:sz w:val="24"/>
        </w:rPr>
        <w:t>、批准免职日期：如张三的批准免职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color w:val="000000"/>
          <w:sz w:val="24"/>
        </w:rPr>
        <w:t>36</w:t>
      </w:r>
      <w:r>
        <w:rPr>
          <w:color w:val="000000"/>
          <w:sz w:val="24"/>
        </w:rPr>
        <w:t>、专业技术资格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高等学校教师：教授、副教授、讲师（高校）、助教（高校）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实验技术人员：高级实验师、实验师、助理实验师、实验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工程技术人员：高级工程师、工程师、助理工程师、技术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经济专业人员：高级经济师、经济师、助理经济师、经济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会计专业人员：高级会计师、会计师、助理会计师、会计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统计专业人员：高级统计师、统计师、助理统计师、统计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出版专业人员（编审）：编审、副编审、编辑、副编辑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翻译人员：译审、副译审、翻译、助理翻译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社会科学研究人员：研究员（社会科学）、副研究员（社会科学）、助理研究员（社会科学）、研究实习员（社会科学）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图书、资料专业人员：研究馆员（图书）、副研究馆员（图书）、馆员（图书）、助理馆员（图书）、管理员（图书）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档案专业人员：研究馆员（档案）、副研究馆员（档案）、馆员（档案）、助理馆员（档案）、管理员（档案）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审计专业人员：高级审计师、审计师、助理审计师、审计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思想政治工作人员：高级政工师、政工师、助理政工师、政工员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未评定资格或未聘任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张三的专业技术资格为高等学校教师中的副教授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7</w:t>
      </w:r>
      <w:r>
        <w:rPr>
          <w:sz w:val="24"/>
        </w:rPr>
        <w:t>、获得资格日期：如张三获得副教授资格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8</w:t>
      </w:r>
      <w:r>
        <w:rPr>
          <w:sz w:val="24"/>
        </w:rPr>
        <w:t>、专业技术职务：参照专业技术资格填报说明，如张三的专业技术职务为高等学校教师中的副教授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9</w:t>
      </w:r>
      <w:r>
        <w:rPr>
          <w:sz w:val="24"/>
        </w:rPr>
        <w:t>、聘任起始日期：如张三聘任为副教授的起始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0</w:t>
      </w:r>
      <w:r>
        <w:rPr>
          <w:sz w:val="24"/>
        </w:rPr>
        <w:t>、聘任终止日期：如张三聘任为副教授的终止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1</w:t>
      </w:r>
      <w:r>
        <w:rPr>
          <w:sz w:val="24"/>
        </w:rPr>
        <w:t>、奖惩名称：填写市（校）级以上奖惩。</w:t>
      </w:r>
      <w:r>
        <w:rPr>
          <w:color w:val="000000"/>
          <w:sz w:val="24"/>
        </w:rPr>
        <w:t>如张三获得</w:t>
      </w:r>
      <w:r>
        <w:rPr>
          <w:color w:val="000000"/>
          <w:sz w:val="24"/>
        </w:rPr>
        <w:t>2007-2008</w:t>
      </w:r>
      <w:r>
        <w:rPr>
          <w:color w:val="000000"/>
          <w:sz w:val="24"/>
        </w:rPr>
        <w:t>年度安徽财经大学“三好标兵”荣誉称号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color w:val="000000"/>
          <w:sz w:val="24"/>
        </w:rPr>
        <w:t>42</w:t>
      </w:r>
      <w:r>
        <w:rPr>
          <w:color w:val="000000"/>
          <w:sz w:val="24"/>
        </w:rPr>
        <w:t>、奖惩说明：对奖惩情况需要解释的，请加以说明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43</w:t>
      </w:r>
      <w:r>
        <w:rPr>
          <w:color w:val="000000"/>
          <w:sz w:val="24"/>
        </w:rPr>
        <w:t>、奖惩原因：奖惩原因应与</w:t>
      </w:r>
      <w:r>
        <w:rPr>
          <w:sz w:val="24"/>
        </w:rPr>
        <w:t>奖惩名称对应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color w:val="000000"/>
          <w:sz w:val="24"/>
        </w:rPr>
        <w:t>44</w:t>
      </w:r>
      <w:r>
        <w:rPr>
          <w:color w:val="000000"/>
          <w:sz w:val="24"/>
        </w:rPr>
        <w:t>、</w:t>
      </w:r>
      <w:r>
        <w:rPr>
          <w:sz w:val="24"/>
        </w:rPr>
        <w:t>奖惩批准机关：</w:t>
      </w:r>
      <w:r>
        <w:rPr>
          <w:color w:val="000000"/>
          <w:sz w:val="24"/>
        </w:rPr>
        <w:t>奖惩批准机关应与</w:t>
      </w:r>
      <w:r>
        <w:rPr>
          <w:sz w:val="24"/>
        </w:rPr>
        <w:t>奖惩名称对应。如张三的奖惩批准机关为安徽财经大学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5</w:t>
      </w:r>
      <w:r>
        <w:rPr>
          <w:sz w:val="24"/>
        </w:rPr>
        <w:t>、批准机关级别：</w:t>
      </w:r>
      <w:r>
        <w:rPr>
          <w:color w:val="000000"/>
          <w:sz w:val="24"/>
        </w:rPr>
        <w:t>批准机关级别应与</w:t>
      </w:r>
      <w:r>
        <w:rPr>
          <w:sz w:val="24"/>
        </w:rPr>
        <w:t>奖惩名称对应。如张三的奖惩批准级别为校级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6</w:t>
      </w:r>
      <w:r>
        <w:rPr>
          <w:sz w:val="24"/>
        </w:rPr>
        <w:t>、奖惩批准日期：如张三的奖惩批准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7</w:t>
      </w:r>
      <w:r>
        <w:rPr>
          <w:sz w:val="24"/>
        </w:rPr>
        <w:t>、奖惩撤消日期：如张三的奖惩撤消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8</w:t>
      </w:r>
      <w:r>
        <w:rPr>
          <w:sz w:val="24"/>
        </w:rPr>
        <w:t>、所在党支部：如张三所在党支部为</w:t>
      </w:r>
      <w:r>
        <w:rPr>
          <w:sz w:val="24"/>
        </w:rPr>
        <w:t>××</w:t>
      </w:r>
      <w:r>
        <w:rPr>
          <w:sz w:val="24"/>
        </w:rPr>
        <w:t>学院</w:t>
      </w:r>
      <w:r>
        <w:rPr>
          <w:sz w:val="24"/>
        </w:rPr>
        <w:t>××</w:t>
      </w:r>
      <w:r>
        <w:rPr>
          <w:sz w:val="24"/>
        </w:rPr>
        <w:t>系学生党支部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49</w:t>
      </w:r>
      <w:r>
        <w:rPr>
          <w:sz w:val="24"/>
        </w:rPr>
        <w:t>、申请入党日期：如张三的申请入党日期为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0</w:t>
      </w:r>
      <w:r>
        <w:rPr>
          <w:sz w:val="24"/>
        </w:rPr>
        <w:t>、培养联系人：如是入党积极分子，填写培养本人的两名正式党员姓名。如张三的培养联系人为李四、王五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1</w:t>
      </w:r>
      <w:r>
        <w:rPr>
          <w:sz w:val="24"/>
        </w:rPr>
        <w:t>、列为入党积极分子日期：如张三被列为入党积极分子的日期为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2</w:t>
      </w:r>
      <w:r>
        <w:rPr>
          <w:sz w:val="24"/>
        </w:rPr>
        <w:t>、列为发展对象日期：如张三被列为发展对象的日期为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3</w:t>
      </w:r>
      <w:r>
        <w:rPr>
          <w:sz w:val="24"/>
        </w:rPr>
        <w:t>、培训情况：如参加了</w:t>
      </w:r>
      <w:r>
        <w:rPr>
          <w:sz w:val="24"/>
        </w:rPr>
        <w:t>××</w:t>
      </w:r>
      <w:r>
        <w:rPr>
          <w:sz w:val="24"/>
        </w:rPr>
        <w:t>期入党积极分子培训班或</w:t>
      </w:r>
      <w:r>
        <w:rPr>
          <w:sz w:val="24"/>
        </w:rPr>
        <w:t>××</w:t>
      </w:r>
      <w:r>
        <w:rPr>
          <w:sz w:val="24"/>
        </w:rPr>
        <w:t>期发展对象培训班学习，请填写。如张三参加了第</w:t>
      </w:r>
      <w:r>
        <w:rPr>
          <w:sz w:val="24"/>
        </w:rPr>
        <w:t>8</w:t>
      </w:r>
      <w:r>
        <w:rPr>
          <w:sz w:val="24"/>
        </w:rPr>
        <w:t>期入党积极分子培训班学习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4</w:t>
      </w:r>
      <w:r>
        <w:rPr>
          <w:sz w:val="24"/>
        </w:rPr>
        <w:t>、最近培训日期：如张三最近培训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5</w:t>
      </w:r>
      <w:r>
        <w:rPr>
          <w:sz w:val="24"/>
        </w:rPr>
        <w:t>、最近培训结果：合格或不合格。如张三最近培训结果为合格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6</w:t>
      </w:r>
      <w:r>
        <w:rPr>
          <w:sz w:val="24"/>
        </w:rPr>
        <w:t>、支部大会通过日期：如张三被支部大会吸收为中共预备党员的日期为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7</w:t>
      </w:r>
      <w:r>
        <w:rPr>
          <w:sz w:val="24"/>
        </w:rPr>
        <w:t>、上级组织批准日期：如张三被党委批准为中共预备党员的日期为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2:00Z</dcterms:created>
  <dc:creator>微软用户</dc:creator>
  <dc:description/>
  <cp:keywords/>
  <dc:language>en-US</dc:language>
  <cp:lastModifiedBy>闵向阳</cp:lastModifiedBy>
  <cp:lastPrinted>2009-03-04T16:36:00Z</cp:lastPrinted>
  <dcterms:modified xsi:type="dcterms:W3CDTF">2009-03-07T08:52:00Z</dcterms:modified>
  <cp:revision>47</cp:revision>
  <dc:subject/>
  <dc:title>基</dc:title>
</cp:coreProperties>
</file>