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转正申请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党支部：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我是</w:t>
      </w:r>
      <w:r>
        <w:rPr>
          <w:rFonts w:cs="宋体;SimSun" w:ascii="宋体;SimSun" w:hAnsi="宋体;SimSun"/>
          <w:sz w:val="24"/>
        </w:rPr>
        <w:t>××××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日被批准为预备党员的，预备期为一年，到</w:t>
      </w:r>
      <w:r>
        <w:rPr>
          <w:rFonts w:cs="宋体;SimSun" w:ascii="宋体;SimSun" w:hAnsi="宋体;SimSun"/>
          <w:sz w:val="24"/>
        </w:rPr>
        <w:t>××××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日预备期满。为了使党组织如期研究我的转正问题，现将我的转正申请送上，请审查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党的十八大指出，发展中国特色社会主义是一项长期的艰巨的历史任务，必须准备进行具有许多新的历史特点的伟大斗争。我们一定要毫不动摇的坚持、与时俱进发展中国特色社会主义，不断丰富中国特色社会主义的实践特色、理论特色、民族特色、时代特色。通过学习党的十八大精神，使我在思想认识上产生了新的飞跃，政治头脑更加清醒，政治信仰更加坚定。特别是通过党内一系列主题实践活动的锻炼，使我进一步增强了党性，更加明确了作为一名合格的党员在实际工作中要解放思想、实事求是、与时俱进、勇于进取，才能更好的贯彻落实科学发展观；更加明确了作为一名合格的党员，不仅要解决组织上入党的问题，更重要的是要解决思想入党和提高素质、增强能力的问题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年来，在党组织的帮助教育下，我始终以党章规定的党员标准严格要求自己，认真学习党的路线、方针、政策，学习马克思列宁主义、毛泽东思想、邓小平理论、“三个代表”重要思想和科学发展观，努力学习科学文化和法律知识，并注意在实践中加强党性修养和锻炼，从而使自己在政治觉悟等各个方面都有新的提高。同时，我能积极完成组织交给的任务，做到不怕吃苦，不计较个人得失，自觉为群众作出表率，发挥了党员的先锋模范作用。一年来，我积极参加党组织的各项活动，虚心接受同志们的批评，注意在实践中改正自己的缺点，并能定期向党组织汇报思想和工作情况，按时交纳党费，不断增强组织观念。但是，我认识到，严格按照党员标准衡量自己，我在做好群众的思想工作和向群众宣传党的路线、方针、政策等方面，还有不足之处，今后我一定努力克服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今天，我向党组织递交了转正申请书，如果党组织能接受我为正式党员，说明我基本达到了正式党员的标准；如果不能转正，说明我离正式党员标准还有一定的差距，我一定正确对待，变压力为动力，奋起直追，争取早日转为正式党员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</w:t>
      </w:r>
      <w:r>
        <w:rPr>
          <w:rFonts w:ascii="宋体;SimSun" w:hAnsi="宋体;SimSun" w:cs="宋体;SimSun"/>
          <w:sz w:val="24"/>
        </w:rPr>
        <w:t>申请人</w:t>
      </w:r>
      <w:r>
        <w:rPr>
          <w:rFonts w:cs="宋体;SimSun" w:ascii="宋体;SimSun" w:hAnsi="宋体;SimSun"/>
          <w:sz w:val="24"/>
        </w:rPr>
        <w:t>×××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</w:t>
      </w:r>
      <w:r>
        <w:rPr>
          <w:rFonts w:cs="宋体;SimSun" w:ascii="宋体;SimSun" w:hAnsi="宋体;SimSun"/>
          <w:sz w:val="24"/>
        </w:rPr>
        <w:t>××××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26:00Z</dcterms:created>
  <dc:creator>雨林木风</dc:creator>
  <dc:description/>
  <cp:keywords/>
  <dc:language>en-US</dc:language>
  <cp:lastModifiedBy>雨林木风</cp:lastModifiedBy>
  <dcterms:modified xsi:type="dcterms:W3CDTF">2013-03-04T09:17:00Z</dcterms:modified>
  <cp:revision>2</cp:revision>
  <dc:subject/>
  <dc:title>转正申请书</dc:title>
</cp:coreProperties>
</file>