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积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分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子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培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养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考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情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况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注意保存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        </w:t>
      </w: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  <w:u w:val="single"/>
        </w:rPr>
        <w:t xml:space="preserve"> </w:t>
      </w:r>
      <w:commentRangeStart w:id="0"/>
      <w:r>
        <w:rPr>
          <w:sz w:val="28"/>
          <w:szCs w:val="28"/>
          <w:u w:val="single"/>
        </w:rPr>
        <w:t>财政与公共管理学院学生第二支部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极分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三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徽财经大学党委组织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2009</w:t>
      </w:r>
      <w:commentRangeStart w:id="1"/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t>日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表格提供的内容</w:t>
      </w:r>
      <w:r>
        <w:rPr>
          <w:b/>
          <w:color w:val="FF0000"/>
          <w:sz w:val="28"/>
          <w:szCs w:val="28"/>
        </w:rPr>
        <w:t>仅供参考，不可抄袭，否则后果自负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表格</w:t>
      </w:r>
      <w:r>
        <w:rPr>
          <w:rFonts w:ascii="仿宋_GB2312" w:hAnsi="仿宋_GB2312"/>
          <w:b/>
          <w:sz w:val="28"/>
          <w:szCs w:val="28"/>
        </w:rPr>
        <w:t>是党员的重要档案材料之一，</w:t>
      </w:r>
      <w:r>
        <w:rPr>
          <w:b/>
          <w:sz w:val="28"/>
          <w:szCs w:val="28"/>
        </w:rPr>
        <w:t>填写必须用</w:t>
      </w:r>
      <w:r>
        <w:rPr>
          <w:b/>
          <w:color w:val="FF0000"/>
          <w:sz w:val="28"/>
          <w:szCs w:val="28"/>
        </w:rPr>
        <w:t>黑色签字笔或钢笔</w:t>
      </w:r>
      <w:r>
        <w:rPr>
          <w:b/>
          <w:sz w:val="28"/>
          <w:szCs w:val="28"/>
        </w:rPr>
        <w:t>填写，不得用其他颜色的笔填写，填表过程中</w:t>
      </w:r>
      <w:r>
        <w:rPr>
          <w:b/>
          <w:color w:val="FF0000"/>
          <w:sz w:val="28"/>
          <w:szCs w:val="28"/>
        </w:rPr>
        <w:t>不得出现严重乱涂乱改现象，要字迹工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ascii="仿宋_GB2312" w:hAnsi="仿宋_GB2312"/>
          <w:b/>
          <w:sz w:val="30"/>
          <w:szCs w:val="30"/>
        </w:rPr>
        <w:t>填写《入党积极分子考察情况登记表》应当简明扼要，尽量不要超出本栏。如果内容确实填写不下，可另附纸填写，并在附纸的第一行注明是附在哪个栏目，如某些栏目没有内容可填写，应在该栏填写无”，不要划“</w:t>
      </w:r>
      <w:r>
        <w:rPr>
          <w:rFonts w:ascii="仿宋_GB2312" w:hAnsi="仿宋_GB2312"/>
          <w:b/>
          <w:sz w:val="30"/>
          <w:szCs w:val="30"/>
        </w:rPr>
        <w:t>×</w:t>
      </w:r>
      <w:r>
        <w:rPr>
          <w:rFonts w:cs="宋体;SimSun" w:ascii="宋体;SimSun" w:hAnsi="宋体;SimSun"/>
          <w:b/>
          <w:sz w:val="30"/>
          <w:szCs w:val="30"/>
        </w:rPr>
        <w:t>”</w:t>
      </w:r>
      <w:r>
        <w:rPr>
          <w:rFonts w:ascii="仿宋_GB2312" w:hAnsi="仿宋_GB2312"/>
          <w:b/>
          <w:sz w:val="30"/>
          <w:szCs w:val="30"/>
        </w:rPr>
        <w:t>或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/>
          <w:b/>
          <w:sz w:val="30"/>
          <w:szCs w:val="30"/>
        </w:rPr>
        <w:t>“／”</w:t>
      </w:r>
      <w:r>
        <w:rPr>
          <w:rFonts w:ascii="仿宋_GB2312" w:hAnsi="仿宋_GB2312"/>
          <w:sz w:val="30"/>
          <w:szCs w:val="30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750" w:hanging="750"/>
        <w:rPr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1"/>
        <w:gridCol w:w="595"/>
        <w:gridCol w:w="167"/>
        <w:gridCol w:w="322"/>
        <w:gridCol w:w="600"/>
        <w:gridCol w:w="120"/>
        <w:gridCol w:w="839"/>
        <w:gridCol w:w="102"/>
        <w:gridCol w:w="377"/>
        <w:gridCol w:w="103"/>
        <w:gridCol w:w="81"/>
        <w:gridCol w:w="711"/>
        <w:gridCol w:w="8"/>
        <w:gridCol w:w="434"/>
        <w:gridCol w:w="628"/>
        <w:gridCol w:w="8"/>
        <w:gridCol w:w="367"/>
        <w:gridCol w:w="723"/>
        <w:gridCol w:w="163"/>
        <w:gridCol w:w="550"/>
        <w:gridCol w:w="44"/>
        <w:gridCol w:w="1274"/>
      </w:tblGrid>
      <w:tr>
        <w:trPr>
          <w:trHeight w:val="458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color w:val="FF0000"/>
              </w:rPr>
            </w:pPr>
            <w:commentRangeStart w:id="2"/>
            <w:r>
              <w:rPr>
                <w:color w:val="FF0000"/>
              </w:rPr>
              <w:t>张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男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出生年月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commentRangeStart w:id="3"/>
            <w:r>
              <w:rPr/>
              <w:t>199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52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民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汉族</w:t>
            </w:r>
            <w:r>
              <w:rPr>
                <w:color w:val="FF0000"/>
              </w:rPr>
              <w:t>（全称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籍贯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commentRangeStart w:id="4"/>
            <w:r>
              <w:rPr/>
              <w:t>安徽省颍上县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家庭出身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农民或工人或知识分子</w:t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本人成分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学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文化程度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commentRangeStart w:id="5"/>
            <w:r>
              <w:rPr/>
              <w:t>高中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参加工作（大学）时间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入团时间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commentRangeStart w:id="6"/>
            <w:r>
              <w:rPr/>
              <w:t>200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分党校结业时间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证书上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校党课结业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证书上时间</w:t>
            </w:r>
          </w:p>
        </w:tc>
      </w:tr>
      <w:tr>
        <w:trPr>
          <w:trHeight w:val="486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单位（班级）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格式：</w:t>
            </w:r>
            <w:r>
              <w:rPr/>
              <w:t>X</w:t>
            </w:r>
            <w:r>
              <w:rPr/>
              <w:t>学院</w:t>
            </w:r>
            <w:r>
              <w:rPr/>
              <w:t>X</w:t>
            </w:r>
            <w:r>
              <w:rPr/>
              <w:t>专业</w:t>
            </w:r>
            <w:r>
              <w:rPr/>
              <w:t>X</w:t>
            </w:r>
            <w:r>
              <w:rPr/>
              <w:t>班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职务或职称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班长或学生会主席等等</w:t>
            </w:r>
          </w:p>
        </w:tc>
      </w:tr>
      <w:tr>
        <w:trPr>
          <w:trHeight w:val="452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commentRangeStart w:id="7"/>
            <w:r>
              <w:rPr/>
              <w:t>本人简历（含学历）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58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ind w:firstLine="315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在何地、何部门、任何职务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ind w:firstLine="21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446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1997</w:t>
            </w:r>
            <w:r>
              <w:rPr/>
              <w:t>．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00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颍上县第一小学班长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XXX</w:t>
            </w:r>
          </w:p>
        </w:tc>
      </w:tr>
      <w:tr>
        <w:trPr>
          <w:trHeight w:val="470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commentRangeStart w:id="8"/>
            <w:r>
              <w:rPr/>
              <w:t>2000</w:t>
            </w:r>
            <w:r>
              <w:rPr/>
              <w:t>．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02</w:t>
            </w:r>
            <w:r>
              <w:rPr/>
              <w:t>．</w:t>
            </w:r>
            <w:r>
              <w:rPr/>
              <w:t>7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颍上县第二小学学习委员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XXX</w:t>
            </w:r>
          </w:p>
        </w:tc>
      </w:tr>
      <w:tr>
        <w:trPr>
          <w:trHeight w:val="446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2002</w:t>
            </w:r>
            <w:r>
              <w:rPr/>
              <w:t>．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05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颍上县第十中学</w:t>
            </w:r>
            <w:commentRangeStart w:id="9"/>
            <w:r>
              <w:rPr/>
              <w:t>学生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XXX</w:t>
            </w:r>
          </w:p>
        </w:tc>
      </w:tr>
      <w:tr>
        <w:trPr>
          <w:trHeight w:val="470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2005</w:t>
            </w:r>
            <w:r>
              <w:rPr/>
              <w:t>．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08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颍上县第一中学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XXX</w:t>
            </w:r>
          </w:p>
        </w:tc>
      </w:tr>
      <w:tr>
        <w:trPr>
          <w:trHeight w:val="446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9</w:t>
            </w:r>
            <w:r>
              <w:rPr/>
              <w:t>至今</w:t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安徽财经大学</w:t>
            </w:r>
            <w:r>
              <w:rPr/>
              <w:t>XX</w:t>
            </w:r>
            <w:r>
              <w:rPr/>
              <w:t>专业</w:t>
            </w:r>
            <w:r>
              <w:rPr/>
              <w:t>XX</w:t>
            </w:r>
            <w:r>
              <w:rPr/>
              <w:t>班班长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commentRangeStart w:id="10"/>
            <w:r>
              <w:rPr/>
              <w:t>XXX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70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受过何种奖励或处分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</w:tc>
        <w:tc>
          <w:tcPr>
            <w:tcW w:w="87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FF0000"/>
              </w:rPr>
              <w:t>格式为：</w:t>
            </w: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，被</w:t>
            </w:r>
            <w:r>
              <w:rPr/>
              <w:t>XX</w:t>
            </w:r>
            <w:r>
              <w:rPr/>
              <w:t>单位授予</w:t>
            </w:r>
            <w:r>
              <w:rPr/>
              <w:t>XX</w:t>
            </w:r>
            <w:r>
              <w:rPr/>
              <w:t>称号或奖项，此栏一般填学校颁发的奖项，如在学生会或社团组织的活动中获得的奖项一般不填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10</w:t>
            </w:r>
            <w:r>
              <w:rPr/>
              <w:t>月，被安徽财经大学学生处授予学习优秀一等奖</w:t>
            </w:r>
          </w:p>
        </w:tc>
      </w:tr>
      <w:tr>
        <w:trPr>
          <w:trHeight w:val="10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家庭成员和主要社会关系的姓名及单位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</w:tc>
        <w:tc>
          <w:tcPr>
            <w:tcW w:w="87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>
                <w:rFonts w:eastAsia="Times New Roman"/>
                <w:b/>
                <w:color w:val="FF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家庭成员：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张四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父亲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XX</w:t>
            </w:r>
            <w:r>
              <w:rPr>
                <w:b/>
                <w:color w:val="000000"/>
                <w:szCs w:val="21"/>
              </w:rPr>
              <w:t>单位职工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</w:t>
            </w:r>
            <w:r>
              <w:rPr>
                <w:b/>
                <w:color w:val="000000"/>
                <w:szCs w:val="21"/>
              </w:rPr>
              <w:t>李二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母亲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农村务农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主要社会关系：李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舅舅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个体经营户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371090</wp:posOffset>
                      </wp:positionV>
                      <wp:extent cx="3657600" cy="791210"/>
                      <wp:effectExtent l="375285" t="1573530" r="1079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791280"/>
                              </a:xfrm>
                              <a:prstGeom prst="wedgeRoundRectCallout">
                                <a:avLst>
                                  <a:gd name="adj1" fmla="val -59203"/>
                                  <a:gd name="adj2" fmla="val -24317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exact" w:line="300"/>
                                    <w:ind w:right="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“主要社会关系”是同本人有密切来往和影响较深的亲戚朋友的情况。其他各栏参照前面的要求填写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lIns="3960" rIns="39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.85pt;margin-top:186.7pt;width:287.95pt;height:62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exact" w:line="300"/>
                              <w:ind w:right="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“主要社会关系”是同本人有密切来往和影响较深的亲戚朋友的情况。其他各栏参照前面的要求填写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92100</wp:posOffset>
                      </wp:positionV>
                      <wp:extent cx="3857625" cy="1952625"/>
                      <wp:effectExtent l="1729740" t="692150" r="214566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7760" cy="1952640"/>
                              </a:xfrm>
                              <a:prstGeom prst="wedgeRoundRectCallout">
                                <a:avLst>
                                  <a:gd name="adj1" fmla="val -94657"/>
                                  <a:gd name="adj2" fmla="val -8499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exact" w:line="260"/>
                                    <w:ind w:right="6"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“家庭成员”指和自己有直接血缘关系或婚姻关系的直系亲属，如父母、配偶和子女，以及和本人长期在一起生活的曾受其抚养或由本人供养的其他亲属，如本人的祖父母，未成年或已成年仍在一起居住生活的兄弟姐妹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" w:after="0" w:lineRule="exact" w:line="260"/>
                                    <w:ind w:right="4" w:firstLine="43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已离退休的，不能只写“离休”或“退休”二字，而应写明离退休前所在单位、职务或职业和政治面貌等，并注明何时离退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exact" w:line="260"/>
                                    <w:ind w:right="6"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其他各栏参照前面的要求填写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85pt;margin-top:23pt;width:303.7pt;height:153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exact" w:line="260"/>
                              <w:ind w:right="6" w:firstLine="43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“家庭成员”指和自己有直接血缘关系或婚姻关系的直系亲属，如父母、配偶和子女，以及和本人长期在一起生活的曾受其抚养或由本人供养的其他亲属，如本人的祖父母，未成年或已成年仍在一起居住生活的兄弟姐妹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" w:after="0" w:lineRule="exact" w:line="260"/>
                              <w:ind w:right="4" w:firstLine="4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已离退休的，不能只写“离休”或“退休”二字，而应写明离退休前所在单位、职务或职业和政治面貌等，并注明何时离退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exact" w:line="260"/>
                              <w:ind w:right="6"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其他各栏参照前面的要求填写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……</w:t>
            </w:r>
          </w:p>
        </w:tc>
      </w:tr>
      <w:tr>
        <w:trPr>
          <w:trHeight w:val="435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政治上、历史上的主要问题及审查结论情况</w:t>
            </w:r>
          </w:p>
        </w:tc>
      </w:tr>
      <w:tr>
        <w:trPr>
          <w:trHeight w:val="614" w:hRule="atLeast"/>
        </w:trPr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无政治历史问题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b/>
                <w:b/>
                <w:szCs w:val="21"/>
              </w:rPr>
            </w:pPr>
            <w:commentRangeStart w:id="11"/>
            <w:r>
              <w:rPr>
                <w:b/>
                <w:szCs w:val="21"/>
              </w:rPr>
              <w:t>申请入党时间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第一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第三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确定为入党积极分子的时间</w:t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/>
            </w:pPr>
            <w:r>
              <w:rPr/>
              <w:t>填“封面上的时间”如：</w:t>
            </w:r>
            <w:r>
              <w:rPr/>
              <w:t>200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</w:tr>
      <w:tr>
        <w:trPr>
          <w:trHeight w:val="470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jc w:val="center"/>
              <w:rPr/>
            </w:pPr>
            <w:r>
              <w:rPr/>
              <w:t>第四次</w:t>
            </w:r>
          </w:p>
        </w:tc>
      </w:tr>
      <w:tr>
        <w:trPr>
          <w:trHeight w:val="11068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支部确定申请人为入党积极分子的理由第二次</w:t>
            </w:r>
          </w:p>
        </w:tc>
      </w:tr>
      <w:tr>
        <w:trPr>
          <w:trHeight w:val="787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（该部分内容主要包括思想、工作、学习等方面的表现，以及不足等等）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张三同学入学以来，该同学思想端正，认真学习马克思列宁主义、毛泽东思想、邓小平理论、“三个代表”重要思想和科学发展观等党的重要思想和方针，拥护中国共产党、拥护社会主义、拥护祖国统一，刻苦学习，工作认真负责，关心集体、关心同学，积极参加各项有益的活动，在各方面积极要求进步，努力提高思想道德水平，提高文化修养，树立良好形象，关心国家大事，在并努力在各方面起先锋模范作用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35"/>
              <w:rPr/>
            </w:pPr>
            <w:r>
              <w:rPr>
                <w:b/>
                <w:sz w:val="28"/>
                <w:szCs w:val="28"/>
              </w:rPr>
              <w:t>鉴于该同学各方面表现良好，现同意该同学列为入党积极分子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165"/>
              <w:rPr>
                <w:b/>
                <w:b/>
              </w:rPr>
            </w:pPr>
            <w:r>
              <w:rPr>
                <w:b/>
              </w:rPr>
              <w:t>党支部书记签名（签章）：</w:t>
            </w:r>
            <w:r>
              <w:rPr>
                <w:b/>
              </w:rPr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</w:t>
            </w:r>
            <w:commentRangeStart w:id="12"/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09</w:t>
            </w:r>
            <w:r>
              <w:rPr>
                <w:b/>
              </w:rPr>
              <w:t>年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月</w:t>
            </w:r>
            <w:r>
              <w:rPr>
                <w:b/>
              </w:rPr>
              <w:t xml:space="preserve">20 </w:t>
            </w:r>
            <w:r>
              <w:rPr>
                <w:b/>
              </w:rPr>
              <w:t>日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commentRangeStart w:id="13"/>
            <w:r>
              <w:rPr/>
              <w:t>谈话、考察记录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20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8"/>
                <w:szCs w:val="28"/>
              </w:rPr>
              <w:t>通过与群众座谈，了解到该同学在思想上有很大提高，入党动机得到端正，更加清楚地认识到中国共产党是工人阶级的先锋队，同时又是中国人民和中华民族的先锋队，是中国特色社会主义的领导核心，代表中国先进生产力的发展要求，代表中国文化的前进方向，代表中国最广大人民的根本利益，积极学习党的资料，希望对党有更深一步的认识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985"/>
              <w:rPr/>
            </w:pPr>
            <w:r>
              <w:rPr/>
              <w:t>培养联系人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commentRangeStart w:id="14"/>
            <w:r>
              <w:rPr>
                <w:rFonts w:eastAsia="Times New Roman"/>
              </w:rPr>
              <w:t xml:space="preserve"> </w:t>
            </w:r>
            <w:r>
              <w:rPr/>
              <w:t>2009</w:t>
            </w:r>
            <w:r>
              <w:rPr/>
              <w:t>年</w:t>
            </w:r>
            <w:r>
              <w:rPr/>
              <w:t xml:space="preserve">6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日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19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谈话、考察记录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8"/>
                <w:szCs w:val="28"/>
              </w:rPr>
              <w:t>通过谈话，发现该同学在思想上有了更进一步的提高，他认真学习党章，努力以党员的标准要求自己，争取早日入党，能够提高自身自醒意识，并积极听取同学和老师的建议，谦虚谨慎，认真改进自己的缺点，认真学习，努力扩大知识面，并结合工作，在工作中善于思考，并不断从各方面提高自己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培养联系人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2009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</w:t>
            </w:r>
            <w:r>
              <w:rPr/>
              <w:t xml:space="preserve">6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commentRangeStart w:id="15"/>
            <w:r>
              <w:rPr/>
              <w:t>支委会对培养对象半年来的综合评价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8"/>
                <w:szCs w:val="28"/>
              </w:rPr>
              <w:t>半年来，该同学积极要求进步，认真学习科学文化知识和党的理论知识，严于律己，端正作风，关心同学，关心集体，关心国家大事，将所学与实际相结合，并且努力从各方面提高自己的修养，以求缩小与党员的距离，并以党员的标准严格要求自己，争取早日能够加入中国共产党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支部书记签名（签章）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commentRangeStart w:id="16"/>
            <w:r>
              <w:rPr>
                <w:rFonts w:eastAsia="Times New Roman"/>
              </w:rPr>
              <w:t xml:space="preserve"> </w:t>
            </w:r>
            <w:r>
              <w:rPr/>
              <w:t>2009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088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谈话考察记录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过几个月考核，该同学严格要求自己，坚持党的组织制度，严格遵守党的纪律，；了解中国共产党的组织制度，是党在新民主主义革命和社会建设中形成的，要求各级党组织和全体党员共同遵守的目标任务，完成具有决定作用的党内规章，条例和规则的总和，内容丰富，主要有党的民主集中制度，党的代表大会制度，党的组织生活制度，党的选举和党内监督制度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6090"/>
              <w:rPr/>
            </w:pPr>
            <w:r>
              <w:rPr/>
              <w:t>培养联系人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609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009</w:t>
            </w:r>
            <w:r>
              <w:rPr/>
              <w:t>年</w:t>
            </w:r>
            <w:r>
              <w:rPr/>
              <w:t xml:space="preserve">12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谈话考察记录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过组织的考察和考验，认为该同学对中国共产党的认识更上升了一层，不断地自我要求进步，同时也帮助周围的同学解决生活、学习、工作上的问题，向他们弘扬党的主张、思想，带头实践，并严格要求自己，在同学中起到榜样作用……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6090"/>
              <w:rPr/>
            </w:pPr>
            <w:r>
              <w:rPr/>
              <w:t>培养联系人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63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01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支委会对培养对象半年来的综合评价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该同学思想上…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上……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上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145"/>
              <w:rPr/>
            </w:pPr>
            <w:r>
              <w:rPr/>
              <w:t>支部书记签名（签章）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83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10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（……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……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……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……）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该省略号后内容为确定为发展对象时方可填写</w:t>
            </w:r>
          </w:p>
        </w:tc>
      </w:tr>
      <w:tr>
        <w:trPr>
          <w:trHeight w:val="620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团支部对培养对象的综合评价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过看学生材料、谈话，了解到该同学思想觉悟高，平时十分注意团结同学，热爱集体，积极向上，工作认真学习刻苦优秀，…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……他热爱中国共产党，严格遵守党规党章，服从党的工作，党的安排，…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…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以为人民服务为准则…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…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830"/>
              <w:rPr/>
            </w:pPr>
            <w:r>
              <w:rPr/>
              <w:t>团支部书记签名（签章）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 xml:space="preserve">2010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日</w:t>
            </w:r>
          </w:p>
        </w:tc>
      </w:tr>
      <w:tr>
        <w:trPr>
          <w:trHeight w:val="2629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辅导员对该同志可否列为发展对象的具体意见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355"/>
              <w:rPr/>
            </w:pPr>
            <w:r>
              <w:rPr/>
              <w:t>辅导员签名（签章）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201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</w:t>
            </w:r>
            <w:r>
              <w:rPr/>
              <w:t>日</w:t>
            </w:r>
          </w:p>
        </w:tc>
      </w:tr>
      <w:tr>
        <w:trPr>
          <w:trHeight w:val="787" w:hRule="atLeast"/>
        </w:trPr>
        <w:tc>
          <w:tcPr>
            <w:tcW w:w="9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  <w:t>该同志可否列为发展对象的支部意见：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该同学思想上积极向上，自觉认真学习党的基本知识，加强对党的思想的了解，与党中央保持高度一致，认真参加党支部的各项活动，积极学习，在理论上不断充实发展自己，在学习中认真刻苦，团结同学，用一名党员的要求严格要求自己，在同学中树立了良好的典范，思想觉悟更上一层，个人行为修养不断提高，故支部同意将该同学列为发展对象。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5040"/>
              <w:rPr/>
            </w:pPr>
            <w:r>
              <w:rPr/>
              <w:t>支部书记签名（签章）：</w:t>
            </w:r>
            <w:r>
              <w:rPr/>
              <w:t>XXX</w:t>
            </w:r>
          </w:p>
          <w:p>
            <w:pPr>
              <w:pStyle w:val="Normal"/>
              <w:tabs>
                <w:tab w:val="clear" w:pos="420"/>
                <w:tab w:val="left" w:pos="2646" w:leader="none"/>
              </w:tabs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10</w:t>
            </w:r>
            <w:r>
              <w:rPr/>
              <w:t>年</w:t>
            </w:r>
            <w:r>
              <w:rPr/>
              <w:t xml:space="preserve">5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党总支审查意见：</w:t>
      </w:r>
    </w:p>
    <w:p>
      <w:pPr>
        <w:pStyle w:val="Normal"/>
        <w:tabs>
          <w:tab w:val="clear" w:pos="420"/>
          <w:tab w:val="left" w:pos="264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6" w:leader="none"/>
        </w:tabs>
        <w:rPr>
          <w:b/>
          <w:b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b/>
          <w:sz w:val="28"/>
          <w:szCs w:val="28"/>
        </w:rPr>
        <w:t>经学院分党委会议讨论，该同学表现良好，符合条件，同意其列为发展对象。</w:t>
      </w:r>
    </w:p>
    <w:p>
      <w:pPr>
        <w:pStyle w:val="Normal"/>
        <w:tabs>
          <w:tab w:val="clear" w:pos="420"/>
          <w:tab w:val="left" w:pos="26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64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46" w:leader="none"/>
        </w:tabs>
        <w:rPr/>
      </w:pPr>
      <w:r>
        <w:rPr>
          <w:rFonts w:eastAsia="Times New Roman"/>
        </w:rPr>
        <w:t xml:space="preserve">      </w:t>
      </w:r>
      <w:r>
        <w:rPr/>
        <w:t>党总支（签章）</w:t>
      </w:r>
      <w:r>
        <w:rPr>
          <w:rFonts w:eastAsia="Times New Roman"/>
        </w:rPr>
        <w:t xml:space="preserve">                            </w:t>
      </w:r>
      <w:r>
        <w:rPr/>
        <w:t>党总支书记签名（签章）：</w:t>
      </w:r>
      <w:r>
        <w:rPr/>
        <w:t>XXX</w:t>
      </w:r>
    </w:p>
    <w:p>
      <w:pPr>
        <w:pStyle w:val="Normal"/>
        <w:tabs>
          <w:tab w:val="clear" w:pos="420"/>
          <w:tab w:val="left" w:pos="2646" w:leader="none"/>
        </w:tabs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 xml:space="preserve">2010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ina" w:date="2012-03-12T09:58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财公院本科生财政、税务专业为本科学生第一支部，其余为本科学生第二支部，写全称</w:t>
      </w:r>
    </w:p>
  </w:comment>
  <w:comment w:id="1" w:author="china" w:date="2012-02-20T22:41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时间为确定为入党积极分子的时间，如为上半年则填“XXXX年3月15日，下半年则填”XXXX年9月15日</w:t>
      </w:r>
    </w:p>
  </w:comment>
  <w:comment w:id="2" w:author="china" w:date="2012-02-20T22:20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必须与身份证上姓名保持一致</w:t>
      </w:r>
    </w:p>
  </w:comment>
  <w:comment w:id="3" w:author="china" w:date="2012-02-20T22:26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：XXXX年XX月</w:t>
      </w:r>
    </w:p>
  </w:comment>
  <w:comment w:id="4" w:author="china" w:date="2012-02-20T22:48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为：XX省XX县（区，县级市）或XX直辖市XX区</w:t>
      </w:r>
    </w:p>
  </w:comment>
  <w:comment w:id="5" w:author="china" w:date="2012-02-21T09:33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科生填高中，研究生填本科</w:t>
      </w:r>
    </w:p>
  </w:comment>
  <w:comment w:id="6" w:author="china" w:date="2012-02-21T09:35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为;XXXX年XX月XX日</w:t>
      </w:r>
    </w:p>
  </w:comment>
  <w:comment w:id="7" w:author="china" w:date="2012-02-21T09:37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七周岁以后填起</w:t>
      </w:r>
    </w:p>
  </w:comment>
  <w:comment w:id="8" w:author="china" w:date="2012-02-21T09:53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上学期间有中途转学的，时间要衔接上，不能有断裂的情况</w:t>
      </w:r>
    </w:p>
  </w:comment>
  <w:comment w:id="9" w:author="china" w:date="2012-02-21T09:55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未担任职务的写学生即可</w:t>
      </w:r>
    </w:p>
  </w:comment>
  <w:comment w:id="10" w:author="china" w:date="2012-02-21T09:56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证明人写校长。班主任中的一人即可</w:t>
      </w:r>
    </w:p>
  </w:comment>
  <w:comment w:id="11" w:author="china" w:date="2012-02-21T10:15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“入党申请书上的时间”</w:t>
      </w:r>
    </w:p>
  </w:comment>
  <w:comment w:id="12" w:author="china" w:date="2012-02-21T10:50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时间为封面上的时间往后递推几日即可</w:t>
      </w:r>
    </w:p>
  </w:comment>
  <w:comment w:id="13" w:author="china" w:date="2012-02-22T17:26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谈话考察记录从列为入党积极分子后一季度起，每季度考察一次</w:t>
      </w:r>
    </w:p>
  </w:comment>
  <w:comment w:id="14" w:author="china" w:date="2012-02-22T17:27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则递推三个月</w:t>
      </w:r>
    </w:p>
  </w:comment>
  <w:comment w:id="15" w:author="china" w:date="2012-02-22T17:28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连续考察两个季度后，支部对入党积极分子做一次半年的综合评价</w:t>
      </w:r>
    </w:p>
  </w:comment>
  <w:comment w:id="16" w:author="china" w:date="2012-02-22T17:31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为紧接着的一次考察时间的后几天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1:12:00Z</dcterms:created>
  <dc:creator>china</dc:creator>
  <dc:description/>
  <cp:keywords/>
  <dc:language>en-US</dc:language>
  <cp:lastModifiedBy>微软用户</cp:lastModifiedBy>
  <dcterms:modified xsi:type="dcterms:W3CDTF">2012-03-12T01:58:00Z</dcterms:modified>
  <cp:revision>24</cp:revision>
  <dc:subject/>
  <dc:title/>
</cp:coreProperties>
</file>