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关于组织申报校级“大学生创新创业训练计划项目”的通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班级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根据学校《关于开展校级本科教学质量与教学改革工程项目申报工作的通知》（校政字【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】</w:t>
      </w:r>
      <w:r>
        <w:rPr>
          <w:sz w:val="28"/>
          <w:szCs w:val="28"/>
        </w:rPr>
        <w:t>14</w:t>
      </w:r>
      <w:r>
        <w:rPr>
          <w:sz w:val="28"/>
          <w:szCs w:val="28"/>
        </w:rPr>
        <w:t>号）文件精神，学校决定开展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度本科教学质量与教学改革工程项目，其中面向全校本科生实施的是“大学生创新创业训练计划项目”。通过实施该计划项目，促进学生创新创业能力提升，提高学生适应社会需求和就业的能力；完成该项目计划，还可以取得培养方案规定的相应学分。现将申报工作的通知印发给你们，请围绕通知内容，认真组织实施，要广泛动员学生积极参与，并主动争取得到各班级辅导员和各系老师的支持。现将有关事项通知如下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申报项目类别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根据学校文件，</w:t>
      </w:r>
      <w:r>
        <w:rPr>
          <w:rFonts w:ascii="宋体;SimSun" w:hAnsi="宋体;SimSun" w:cs="宋体;SimSun"/>
          <w:kern w:val="0"/>
          <w:sz w:val="28"/>
          <w:szCs w:val="28"/>
        </w:rPr>
        <w:t>大学生创新创业训练计划内容包括创新训练项目、创业训练项目和创业实践项目三类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创新训练项目是学生个人或团队，在导师指导下，自主完成创新性研究项目设计、研究条件准备和项目实施、研究报告撰写、成果（学术）交流等工作。结合我校实际，项目内容可包括：学科竞赛、社会实践、科研创新基金项目、一院一品专业拓展活动、学生参与教师课题研究等。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创业训练项目是学生团队，在导师指导下，团队中每个学生在项目实施过程中扮演一个或多个具体的角色，通过编制商业计划书、开展可行性研究、模拟企业运行、参加企业实践、撰写创业报告等工作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创业实践项目是学生团队，在导师和企业导师共同指导下，采用前期创新训练项目（或创新性实验）的成果，提出一项具有市场前景的创新性产品或者服务，以此为基础开展创业实践活动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学生申报可选择上述三类中的一类或一项，题目自拟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申报要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凡是我校全日制本科生均可参加项目申报。申请人为个人或团队，团队不超过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人，要求分工明确，团结协作。鼓励学生跨专业申报，毕业年级学生不得作为项目负责人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570"/>
        <w:jc w:val="left"/>
        <w:rPr>
          <w:rFonts w:ascii="宋体;SimSun" w:hAnsi="宋体;SimSun" w:cs="仿宋_GB2312"/>
          <w:kern w:val="0"/>
          <w:sz w:val="28"/>
          <w:szCs w:val="28"/>
          <w:lang w:val="zh-CN"/>
        </w:rPr>
      </w:pPr>
      <w:r>
        <w:rPr>
          <w:rFonts w:ascii="宋体;SimSun" w:hAnsi="宋体;SimSun" w:cs="仿宋_GB2312"/>
          <w:kern w:val="0"/>
          <w:sz w:val="28"/>
          <w:szCs w:val="28"/>
          <w:lang w:val="zh-CN"/>
        </w:rPr>
        <w:t>按照学校规定，大学生创新创业训练计划项目申报数额不限。今后国家级大学生创新创业训练计划项目将从校级项目中遴选产生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每个学生只能申报或参加一个项目。往年已立项的项目不能重复申报，同一研究内容已参加学校其他项目的不允许重复申报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项目执行时间</w:t>
      </w:r>
      <w:r>
        <w:rPr>
          <w:sz w:val="28"/>
          <w:szCs w:val="28"/>
        </w:rPr>
        <w:t>1-3</w:t>
      </w:r>
      <w:r>
        <w:rPr>
          <w:sz w:val="28"/>
          <w:szCs w:val="28"/>
        </w:rPr>
        <w:t>年，必须在申请人本科毕业前完成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材料提交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个人填写申报书纸质一份（附件下载），班级汇总后，学院于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</w:t>
      </w:r>
      <w:r>
        <w:rPr>
          <w:sz w:val="28"/>
          <w:szCs w:val="28"/>
        </w:rPr>
        <w:t>日（周二）前统一安排联系各班班长收取（含电子版和纸质版）。学院汇总和初审后报学校团委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6:47:00Z</dcterms:created>
  <dc:creator>微软用户</dc:creator>
  <dc:description/>
  <cp:keywords/>
  <dc:language>en-US</dc:language>
  <cp:lastModifiedBy>微软用户</cp:lastModifiedBy>
  <dcterms:modified xsi:type="dcterms:W3CDTF">2013-03-15T08:33:00Z</dcterms:modified>
  <cp:revision>18</cp:revision>
  <dc:subject/>
  <dc:title/>
</cp:coreProperties>
</file>